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年度最具活力志愿者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40"/>
          <w:lang w:eastAsia="zh-CN"/>
        </w:rPr>
        <w:t>参评名单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889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5"/>
        <w:gridCol w:w="3135"/>
        <w:gridCol w:w="3015"/>
        <w:gridCol w:w="1035"/>
        <w:gridCol w:w="1035"/>
      </w:tblGrid>
      <w:tr>
        <w:trPr>
          <w:trHeight w:val="28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名称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参评人信息</w:t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  名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  位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中医药研究促进会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红烛行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——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爱青少年健康人格培养与能力实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世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任医师、教授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北大方正软件技术学院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红烛行动之“关爱贫困留守儿童，圆梦六一温暖行动”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唫滢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sz w:val="24"/>
              </w:rPr>
              <w:t>志愿者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市朝阳区民办精诚文化学校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“蓝蚂蚁行动”之“二手置换 爱心传递”绿色生活方式推广教育项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“红烛行动”中华好少年中国传统文化巡讲项目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彤彤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中班长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翻译研修学院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爱弱势群体，传递红烛真情”红烛行动——北京翻译研修学院帮扶阳坊镇后白小学开展课外活动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姜天磊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生会副主席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航空班班长）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演艺专修学院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红烛行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京郊打工子弟学校圆梦计划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许静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团委书记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北大资源研修学院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播种爱的种子—关爱农民工子女志愿服务》《红烛行动—心手相牵、共享蓝天、感受城市之参观园博园活动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叶晨晨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青协会长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工业大学耿丹学院人文社会科学系社会工作专业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顺义区牛栏山镇社区及耿丹学院文化资源共建共享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程正风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学生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现代教育发展中心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动心灵马达、抵御社会风险——四类弱势人群抗逆力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”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提升计划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莹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活动助理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市顺义区益民培训学校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益民学校“红烛行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点半钟学校”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小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志愿者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首钢幼儿保教中心大地金苹果幼儿园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在蓝天下，携手献爱心”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尹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教师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通州哈佛摇篮幼儿园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丽江贫困小学捐助”、“倡导环保新年长走大赛”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园长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市朝阳区朝阳文化培训学校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中图书馆</w:t>
            </w:r>
            <w:r>
              <w:rPr>
                <w:rStyle w:val="Font01"/>
                <w:lang w:val="en-US" w:eastAsia="zh-CN" w:bidi="ar"/>
              </w:rPr>
              <w:t>•</w:t>
            </w:r>
            <w:r>
              <w:rPr>
                <w:rStyle w:val="Font41"/>
                <w:lang w:val="en-US" w:eastAsia="zh-CN" w:bidi="ar"/>
              </w:rPr>
              <w:t>智慧北京市民阅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春鑫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老师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市朝阳区朝阳文化培训学校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爱北京•赞家乡中轴线申遗宣讲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宏伟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老师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市朝阳区民办教育协会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向谣言说不”社会心态监测与引导计划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盈盈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老师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市朝阳区民办教育协会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红烛行动—千名流动学童逛北京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文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民学校校长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市朝阳区民办教育协会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手牵蓝天——重污染行业家庭环保提升行动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邱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老师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市朝阳区星河双语学校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共同的明天</w:t>
            </w:r>
            <w:r>
              <w:rPr>
                <w:rStyle w:val="Font01"/>
                <w:lang w:val="en-US" w:eastAsia="zh-CN" w:bidi="ar"/>
              </w:rPr>
              <w:t>•</w:t>
            </w:r>
            <w:r>
              <w:rPr>
                <w:rStyle w:val="Font41"/>
                <w:lang w:val="en-US" w:eastAsia="zh-CN" w:bidi="ar"/>
              </w:rPr>
              <w:t>流动儿童社会融入试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邢莉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老师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市朝阳区星河双语学校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红烛行动——新市民基础文化素质提升计划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艾盼娣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老师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美国英语语言学院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红烛行动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燕红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生会主席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现代音乐研修学院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音，用音乐抚慰心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牛小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生会主席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经贸职业学院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红烛行动之“心心点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用知识点亮农民工子女的人生”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 豪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培黎职业学院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进城农民工子女义务教育阶段的市民化教育实践示范项目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孟繁晶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团支书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管理大学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情暖房山 社区服务“十百千万”培训工程项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“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红烛行动”项目之“大手拉小手”帮扶工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楚 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团联合会主席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经贸职业学院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红烛行动之“心心点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用知识点亮农民工子女的人生”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燕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青年志愿者协会会长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英孚语言培训有限公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孚地球一小时活动、民办学校参与中小学英语教学改革项目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Style w:val="Font11"/>
                <w:rFonts w:ascii="宋体" w:hAnsi="宋体" w:cs="宋体"/>
                <w:sz w:val="24"/>
                <w:szCs w:val="24"/>
                <w:lang w:val="en-US" w:eastAsia="zh-CN" w:bidi="ar"/>
              </w:rPr>
              <w:t>曹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晞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孚教育青少儿英语北京地区活动部经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decorative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11">
    <w:name w:val="font11"/>
    <w:basedOn w:val="Style14"/>
    <w:qFormat/>
    <w:rPr>
      <w:rFonts w:ascii="仿宋_GB2312" w:hAnsi="仿宋_GB2312" w:eastAsia="仿宋_GB2312" w:cs="仿宋_GB2312"/>
      <w:i w:val="false"/>
      <w:color w:val="000000"/>
      <w:sz w:val="24"/>
      <w:szCs w:val="24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5-12-11T02:41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